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</w:t>
        <w:tab/>
        <w:tab/>
        <w:tab/>
        <w:tab/>
        <w:tab/>
        <w:t>Date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hapter 7 Noteboo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4 Geometr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 ______7.1 notes (typed)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2. ______HW </w:t>
      </w:r>
      <w:r>
        <w:rPr>
          <w:rFonts w:cs="Arial" w:ascii="Arial" w:hAnsi="Arial"/>
          <w:color w:val="000000"/>
        </w:rPr>
        <w:t>p361-362  #s13-26all, 30-33all, 37-47odd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______Worksheet packet 7.1 A, B and word problems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______7.2 notes (handwritten)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______HW: p368-370  #s 3-8, 10-14, 17-20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 ______Review worksheet (7.2 A)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______7.3 notes typed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8. ______HW p375-376 #s 7-12, 16-22  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9. ______7.4 notes typed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</w:rPr>
        <w:t xml:space="preserve">10. _____ p382-384 #s 6-8, 10, 16-18, 22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 xml:space="preserve">11._____7.5 notes typed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. _____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</w:rPr>
        <w:t>HW p390-392    #s 3-9, 14-16, 19, 24-26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 xml:space="preserve">13. _____Review of Triangle proportion ws </w:t>
      </w:r>
      <w:r>
        <w:rPr>
          <w:rFonts w:cs="Arial" w:ascii="Arial" w:hAnsi="Arial"/>
          <w:b/>
          <w:color w:val="000000"/>
        </w:rPr>
        <w:t>A</w:t>
      </w:r>
      <w:r>
        <w:rPr>
          <w:rFonts w:cs="Arial" w:ascii="Arial" w:hAnsi="Arial"/>
          <w:color w:val="000000"/>
        </w:rPr>
        <w:t xml:space="preserve"> packet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 xml:space="preserve">14. _____Review of Triangle proportion ws </w:t>
      </w:r>
      <w:r>
        <w:rPr>
          <w:rFonts w:cs="Arial" w:ascii="Arial" w:hAnsi="Arial"/>
          <w:b/>
          <w:color w:val="000000"/>
        </w:rPr>
        <w:t>B</w:t>
      </w:r>
      <w:r>
        <w:rPr>
          <w:rFonts w:cs="Arial" w:ascii="Arial" w:hAnsi="Arial"/>
          <w:color w:val="000000"/>
        </w:rPr>
        <w:t xml:space="preserve"> packet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 xml:space="preserve">15. _____Ch 7 Review for test worksheet packet  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</w:rPr>
        <w:t>16. _____All papers in order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/16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7:22:00Z</dcterms:created>
  <dc:creator>udsd</dc:creator>
  <dc:description/>
  <cp:keywords/>
  <dc:language>en-US</dc:language>
  <cp:lastModifiedBy>mhayden</cp:lastModifiedBy>
  <dcterms:modified xsi:type="dcterms:W3CDTF">2012-02-21T17:26:00Z</dcterms:modified>
  <cp:revision>4</cp:revision>
  <dc:subject/>
  <dc:title>Name___________________________</dc:title>
</cp:coreProperties>
</file>